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6271788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0812065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2913077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7571670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11880790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6262051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2307361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4372095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4666477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